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329762731"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600143455"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